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ynolds Intellectual Assessment Scales 2 (RIAS-2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he RIAS 2 is an individually administered test of intelligence appropriate for ages 3 years through 94 years of age. It provides measures for a Verbal Intelligence Index (VIX) and Nonverbal Intelligence Index (NIX).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The sum of the four subtests administered, provide a summary estimate of global intelligence which forms the Composite Intelligence Index (CIX).  In addition, the RIAS provides a measure of memory skills including both abilities to encode, briefly store, and recall verbal material and visual presented material which forms the Composite Memory Index (CMI). Scores were calculated at a Confidence Interval of  </w:t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080"/>
        <w:gridCol w:w="1080"/>
        <w:gridCol w:w="324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Verbal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% il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scriptive Range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uess Wha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Verbal Reasoning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rbal Memor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onVerbal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d-Item Ou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at’s Miss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verbal Memor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erbal Intelligence Inde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__Fieldmark__21_1583890334"/>
                  <w:enabled/>
                  <w:ddList>
                    <w:result w:val="0"/>
                    <w:listEntry w:val="Significantly Above Average"/>
                    <w:listEntry w:val="Moderately Above Average"/>
                    <w:listEntry w:val="Above Average"/>
                    <w:listEntry w:val="Average"/>
                    <w:listEntry w:val="Below Average"/>
                    <w:listEntry w:val="Moderately Below Average"/>
                    <w:listEntry w:val="Significantly Below Average"/>
                  </w:ddLis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0" w:name="__Fieldmark__21_1583890334"/>
            <w:bookmarkStart w:id="1" w:name="__Fieldmark__21_1583890334"/>
            <w:bookmarkEnd w:id="1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nverbal Intelligence Inde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__Fieldmark__24_1583890334"/>
                  <w:enabled/>
                  <w:ddList>
                    <w:result w:val="0"/>
                    <w:listEntry w:val="Significantly Above Average"/>
                    <w:listEntry w:val="Moderately Above Average"/>
                    <w:listEntry w:val="Above Average"/>
                    <w:listEntry w:val="Average"/>
                    <w:listEntry w:val="Below Average"/>
                    <w:listEntry w:val="Moderately Below Average"/>
                    <w:listEntry w:val="Significantly Below Average"/>
                  </w:ddLis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" w:name="__Fieldmark__24_1583890334"/>
            <w:bookmarkStart w:id="3" w:name="__Fieldmark__24_1583890334"/>
            <w:bookmarkEnd w:id="3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mposite Memory Inde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__Fieldmark__27_1583890334"/>
                  <w:enabled/>
                  <w:ddList>
                    <w:result w:val="0"/>
                    <w:listEntry w:val="Significantly Above Average"/>
                    <w:listEntry w:val="Moderately Above Average"/>
                    <w:listEntry w:val="Above Average"/>
                    <w:listEntry w:val="Average"/>
                    <w:listEntry w:val="Below Average"/>
                    <w:listEntry w:val="Moderately Below Average"/>
                    <w:listEntry w:val="Significantly Below Average"/>
                  </w:ddLis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4" w:name="__Fieldmark__27_1583890334"/>
            <w:bookmarkStart w:id="5" w:name="__Fieldmark__27_1583890334"/>
            <w:bookmarkEnd w:id="5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mposite Intelligence Inde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__Fieldmark__30_1583890334"/>
                  <w:enabled/>
                  <w:ddList>
                    <w:result w:val="0"/>
                    <w:listEntry w:val="Significantly Above Average"/>
                    <w:listEntry w:val="Moderately Above Average"/>
                    <w:listEntry w:val="Above Average"/>
                    <w:listEntry w:val="Average"/>
                    <w:listEntry w:val="Below Average"/>
                    <w:listEntry w:val="Moderately Below Average"/>
                    <w:listEntry w:val="Significantly Below Average"/>
                  </w:ddLis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6" w:name="__Fieldmark__30_1583890334"/>
            <w:bookmarkStart w:id="7" w:name="__Fieldmark__30_1583890334"/>
            <w:bookmarkEnd w:id="7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Administration of the Guess What subtest measures vocabulary knowledge in combination with reasoning skills that are predicated on language development and fund of information.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btained a verbal score of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which suggests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abilities. Administration of the Verbal Reasoning subtest measures analytical reasoning abilities.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btained a score of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which suggests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abilities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Administration of the Odd-Item Out subtest measures general reasoning skills emphasizing nonverbal ability.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btained a score of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, which suggests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abilities. Administration of the What’s Missing subtest measures nonverbal reasoning skills through the presentation of pictures in which some important component of a pictured object is missing.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btained a score of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which suggests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abilities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fldChar w:fldCharType="begin">
          <w:ffData>
            <w:name w:val="__Fieldmark__43_1583890334"/>
            <w:enabled/>
            <w:ddList>
              <w:result w:val="1"/>
              <w:listEntry w:val="His"/>
              <w:listEntry w:val="Her"/>
            </w:ddList>
          </w:ffData>
        </w:fldChar>
      </w:r>
      <w:r>
        <w:rPr>
          <w:sz w:val="22"/>
          <w:szCs w:val="22"/>
          <w:rFonts w:cs="Arial" w:ascii="Arial" w:hAnsi="Arial"/>
        </w:rPr>
        <w:instrText xml:space="preserve"> FORMDROPDOWN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8" w:name="__Fieldmark__43_1583890334"/>
      <w:bookmarkStart w:id="9" w:name="__Fieldmark__43_1583890334"/>
      <w:bookmarkEnd w:id="9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Verbal Intelligence Index was </w:t>
      </w:r>
      <w:r>
        <w:fldChar w:fldCharType="begin">
          <w:ffData>
            <w:name w:val="Text3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indicating </w:t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abilities. </w:t>
      </w:r>
      <w:r>
        <w:fldChar w:fldCharType="begin">
          <w:ffData>
            <w:name w:val="__Fieldmark__46_1583890334"/>
            <w:enabled/>
            <w:ddList>
              <w:result w:val="1"/>
              <w:listEntry w:val="His"/>
              <w:listEntry w:val="Her"/>
            </w:ddList>
          </w:ffData>
        </w:fldChar>
      </w:r>
      <w:r>
        <w:rPr>
          <w:sz w:val="22"/>
          <w:szCs w:val="22"/>
          <w:rFonts w:cs="Arial" w:ascii="Arial" w:hAnsi="Arial"/>
        </w:rPr>
        <w:instrText xml:space="preserve"> FORMDROPDOWN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0" w:name="__Fieldmark__46_1583890334"/>
      <w:bookmarkStart w:id="11" w:name="__Fieldmark__46_1583890334"/>
      <w:bookmarkEnd w:id="1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Nonverbal Intelligence Index was </w:t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indicating </w:t>
      </w: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abilities.  </w:t>
      </w:r>
      <w:r>
        <w:fldChar w:fldCharType="begin">
          <w:ffData>
            <w:name w:val="__Fieldmark__49_1583890334"/>
            <w:enabled/>
            <w:ddList>
              <w:result w:val="1"/>
              <w:listEntry w:val="His"/>
              <w:listEntry w:val="Her"/>
            </w:ddList>
          </w:ffData>
        </w:fldChar>
      </w:r>
      <w:r>
        <w:rPr>
          <w:sz w:val="22"/>
          <w:szCs w:val="22"/>
          <w:rFonts w:cs="Arial" w:ascii="Arial" w:hAnsi="Arial"/>
        </w:rPr>
        <w:instrText xml:space="preserve"> FORMDROPDOWN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2" w:name="__Fieldmark__49_1583890334"/>
      <w:bookmarkStart w:id="13" w:name="__Fieldmark__49_1583890334"/>
      <w:bookmarkEnd w:id="1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ver-all intellectual abilities using the Composite Intelligence Index (CIX) was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and is considered to be in the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range.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continuous"/>
      <w:pgSz w:w="12240" w:h="15840"/>
      <w:pgMar w:left="720" w:right="720" w:gutter="0" w:header="0" w:top="720" w:footer="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1T12:28:00Z</dcterms:created>
  <dc:creator>flaherty</dc:creator>
  <dc:description/>
  <cp:keywords/>
  <dc:language>en-US</dc:language>
  <cp:lastModifiedBy>Kathleen Flaherty</cp:lastModifiedBy>
  <cp:lastPrinted>2011-11-17T05:19:00Z</cp:lastPrinted>
  <dcterms:modified xsi:type="dcterms:W3CDTF">2018-08-08T09:40:00Z</dcterms:modified>
  <cp:revision>9</cp:revision>
  <dc:subject/>
  <dc:title>Reynolds Intellectual Assessment Scales (RIAS)</dc:title>
</cp:coreProperties>
</file>